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Cs w:val="40"/>
          <w:u w:val="single"/>
        </w:rPr>
      </w:pPr>
      <w:r>
        <w:rPr>
          <w:rFonts w:cs="Simplified Arabic"/>
          <w:color w:val="800000"/>
          <w:szCs w:val="40"/>
          <w:u w:val="single"/>
          <w:rtl w:val="true"/>
          <w:lang w:bidi="ar-EG"/>
        </w:rPr>
        <w:t>الفصل</w:t>
      </w:r>
      <w:r>
        <w:rPr>
          <w:color w:val="80000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Cs w:val="40"/>
          <w:u w:val="single"/>
          <w:rtl w:val="true"/>
          <w:lang w:bidi="ar-EG"/>
        </w:rPr>
        <w:t>الثاني</w:t>
      </w:r>
      <w:r>
        <w:rPr>
          <w:color w:val="80000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color w:val="000080"/>
          <w:szCs w:val="40"/>
          <w:u w:val="single"/>
        </w:rPr>
      </w:pPr>
      <w:r>
        <w:rPr>
          <w:rFonts w:cs="Simplified Arabic"/>
          <w:color w:val="00008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0000FF"/>
          <w:szCs w:val="40"/>
          <w:lang w:bidi="ar-EG"/>
        </w:rPr>
      </w:pPr>
      <w:r>
        <w:rPr>
          <w:rFonts w:cs="Simplified Arabic"/>
          <w:color w:val="0000FF"/>
          <w:szCs w:val="40"/>
          <w:u w:val="single"/>
          <w:rtl w:val="true"/>
          <w:lang w:bidi="ar-EG"/>
        </w:rPr>
        <w:t>التعريف</w:t>
      </w:r>
      <w:r>
        <w:rPr>
          <w:color w:val="0000FF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Cs w:val="40"/>
          <w:u w:val="single"/>
          <w:rtl w:val="true"/>
          <w:lang w:bidi="ar-EG"/>
        </w:rPr>
        <w:t>بالإسلام</w:t>
      </w:r>
    </w:p>
    <w:p>
      <w:pPr>
        <w:pStyle w:val="Normal"/>
        <w:jc w:val="center"/>
        <w:rPr>
          <w:rFonts w:ascii="Arial" w:hAnsi="Arial" w:cs="Simplified Arabic"/>
          <w:color w:val="0000FF"/>
          <w:sz w:val="28"/>
          <w:szCs w:val="28"/>
          <w:lang w:bidi="ar-EG"/>
        </w:rPr>
      </w:pP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باب</w:t>
      </w:r>
      <w:r>
        <w:rPr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دا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باب</w:t>
      </w:r>
      <w:r>
        <w:rPr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ثان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سل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</w:r>
    </w:p>
    <w:p>
      <w:pPr>
        <w:pStyle w:val="TextBody"/>
        <w:jc w:val="center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"/>
        <w:jc w:val="center"/>
        <w:rPr>
          <w:rFonts w:ascii="Arial" w:hAnsi="Arial" w:cs="Simplified Arabic"/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u w:val="single"/>
          <w:rtl w:val="true"/>
        </w:rPr>
      </w:r>
    </w:p>
    <w:p>
      <w:pPr>
        <w:pStyle w:val="TextBody"/>
        <w:jc w:val="center"/>
        <w:rPr>
          <w:rFonts w:ascii="Arial" w:hAnsi="Arial" w:cs="Simplified Arabic"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color w:val="FF0000"/>
          <w:sz w:val="36"/>
          <w:szCs w:val="36"/>
          <w:u w:val="single"/>
        </w:rPr>
        <w:t>1</w:t>
      </w:r>
      <w:r>
        <w:rPr>
          <w:rFonts w:cs="Simplified Arabic" w:ascii="Arial" w:hAnsi="Arial"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</w:rPr>
        <w:t>الله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ذ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قد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ؤ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نعبد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صر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لخال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غيره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خَالِق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بَارِئ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مُصَوِّر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أَسْمَ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ُسْنَ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يُسَبِّح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الْأَرْض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عَزِيز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َكِيمُ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}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color w:val="000080"/>
          <w:sz w:val="28"/>
          <w:szCs w:val="28"/>
        </w:rPr>
        <w:t>2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حشر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َيّ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إِلَه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إِ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فَادْعُو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مُخْلِصِين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دِّين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َمْد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ِلَّه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رَبّ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عَالَمِينَ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}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color w:val="000080"/>
          <w:sz w:val="28"/>
          <w:szCs w:val="28"/>
        </w:rPr>
        <w:t>6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غافر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لأن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بارئ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لعبادة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تعالى؟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حدان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جود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FF0000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ق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</w:rPr>
        <w:t>1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بداع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ات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00" w:after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خُلِقُو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غَيْر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م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خَالِقُون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800000"/>
          <w:sz w:val="28"/>
          <w:szCs w:val="28"/>
        </w:rPr>
        <w:t>35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خَلَقُو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بَ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يُوقِنُونَ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</w:rPr>
        <w:t>2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ناية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حك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بدعه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ج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يق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دفة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خ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ع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س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نش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ص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قيق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ظ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د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ن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ج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زلة؟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ي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ج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لاست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ط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ظ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زجاج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تكو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!!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....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تساء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إمكانياته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قته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</w:p>
    <w:p>
      <w:pPr>
        <w:pStyle w:val="Normal"/>
        <w:spacing w:before="200" w:after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وا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ح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أ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د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ط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ُلِق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غَي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خَالِق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طو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3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جر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بريد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ني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ش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ك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ط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ش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72</w:t>
      </w:r>
      <w:r>
        <w:rPr>
          <w:rFonts w:cs="Simplified Arabic" w:ascii="Arial" w:hAnsi="Arial"/>
          <w:sz w:val="28"/>
          <w:szCs w:val="28"/>
          <w:rtl w:val="true"/>
        </w:rPr>
        <w:t xml:space="preserve"> " 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6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ئ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و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36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6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6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1860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ص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ش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ً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ئ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س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20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كثر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سئ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بها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ش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ش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ي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ياض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س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ون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قو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ي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سعون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ا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51</w:t>
      </w:r>
      <w:r>
        <w:rPr>
          <w:rFonts w:cs="Simplified Arabic" w:ascii="Arial" w:hAnsi="Arial"/>
          <w:sz w:val="28"/>
          <w:szCs w:val="28"/>
          <w:rtl w:val="true"/>
        </w:rPr>
        <w:t xml:space="preserve">)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ج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ي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اظ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)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ع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ق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فوظ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ض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2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lang w:bidi="ar-EG"/>
        </w:rPr>
        <w:t>3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هدا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ر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"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ا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ُكُ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ُوس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ط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4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,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ا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ُ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عْط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ل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يْء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خَلْق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ثُم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َ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ط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50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ميسر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ط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َلْقَ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نع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خلو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تف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خلو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يشت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تف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ها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لومت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سيس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لومت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طنها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م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ا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واط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روب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أ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ت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ر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,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كي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ذائ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ي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اوغة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فك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مث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بر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را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بي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غ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غ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غذ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ص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كم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ث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عو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ي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نق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ياس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ط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شمي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و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!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و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ذا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ت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ئ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ص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ش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ر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ذ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ن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يا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ث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ن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ظ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ب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ج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كل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ن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خد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ز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ست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وَلَ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تَفَكَّر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فُسِه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الْحَق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جَل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ُسَمًّ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اس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لِق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بِّه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َكَافِر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و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8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]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ي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3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</w:rPr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ْق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خْتِلاَف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يْ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نَّهَا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فُلْك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جْر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بَح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نفَع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ا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زَ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أَحْ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وْتِ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بَث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دَآبَّة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تَصْرِيف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ِيَاح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سَّحَاب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مُسَخِّ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آيَات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ِّقَوْم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عْقِلُون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6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حوار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لح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نخ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دان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bookmarkStart w:id="0" w:name="p10"/>
      <w:bookmarkEnd w:id="0"/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ويسري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ش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9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 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قش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ر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ت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ر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نفس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ج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و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لابس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نا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بس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خرج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ن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ل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ك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ذ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نع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ل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ائ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كس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ف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ئت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ق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ك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از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كسجي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كس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س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بو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هز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الح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اس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صف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قش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عج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جز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ً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lang w:bidi="ar-EG"/>
        </w:rPr>
        <w:t>2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خل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سد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ك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ث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ك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أن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فَحَسِبْت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ْنَا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بَث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نَّ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َيْ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ُرْجَع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80"/>
          <w:sz w:val="28"/>
          <w:szCs w:val="28"/>
        </w:rPr>
        <w:t>11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تَعَا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مَلِك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َ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ّ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ب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عَرْش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كَرِيم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16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ؤمنون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لك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ب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كره؟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بلغو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تبع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قاب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ُّسُل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ُبَشِّر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ُنذِر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ئَ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ك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لنَّاس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حُجَّة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ُس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زِيز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حَكِيم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6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صط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نا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ج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التهم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باعه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س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اب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طِع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رَّسُو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أُوْلَئ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ْعَ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يْهِ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بِيّ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صِّدِّيق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شُّهَد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صَّالِح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حَسُ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ُولَئ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فِيقً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69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عْص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رَسُول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يَتَعَد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حُدُود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دْخِلْ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َار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الِد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ذَاب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ُهِينٌ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ض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ض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ا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ص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4"/>
      </w:r>
    </w:p>
    <w:p>
      <w:pPr>
        <w:pStyle w:val="Normal"/>
        <w:tabs>
          <w:tab w:val="clear" w:pos="720"/>
          <w:tab w:val="left" w:pos="6595" w:leader="none"/>
        </w:tabs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ْ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اطِل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ظَن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فَر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وَيْل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ِّ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فَر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ار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27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ْت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ج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إِن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يَعْبُدُون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56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ذاريات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ما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ت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ذ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شيخ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ض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ط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ظ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م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ح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اف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يت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د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ه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ش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خل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ك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ض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ح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ذ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5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Simplified Arabic"/>
          <w:color w:val="FF00FF"/>
          <w:sz w:val="28"/>
          <w:szCs w:val="28"/>
        </w:rPr>
      </w:pPr>
      <w:r>
        <w:rPr>
          <w:rFonts w:cs="Simplified Arabic" w:ascii="Arial" w:hAnsi="Arial"/>
          <w:color w:val="FF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lang w:bidi="ar-EG"/>
        </w:rPr>
        <w:t>3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خ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؟</w:t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ؤ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طا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ح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خ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فعالن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ما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اس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شَاؤ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ِيم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كِيم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30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ق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ُؤْ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َكْفُ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...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كهف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ع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ص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ج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ح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واسع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ا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ق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ستوع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ل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عْزُب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ِثْقَا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ذَرَّة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صْغَ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ذَل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كْبَ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ِتَاب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ُبِينٍ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61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جه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نتظ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ق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عْمَل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سَيَر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مَلَ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رَسُول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ْمُؤْمِن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سَتُرَدّ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الِم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غَيْب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شَّهَادَة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يُنَبِّئُك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نت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عْمَل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0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توبة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مِ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صَالِح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ذَكَر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و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ُنث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هُو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ُؤْمِن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َنُحْيِيَن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يَاة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طَيِّبَة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َنَجْزِيَنّ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جْرَه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أَحْس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ا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عْمَل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9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حل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ك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ن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و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ت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ع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س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ر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َأَمَّ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َعْطَ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َاتَّقَ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}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(</w:t>
      </w: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ي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سل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ه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ت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د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  <w:lang w:bidi="ar-EG"/>
        </w:rPr>
        <w:footnoteReference w:id="6"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نح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مجبرو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هذا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راد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إ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جب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ث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ي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ي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 ...........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اس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ئ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رت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اس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ع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جداد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ره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خَلَق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سَّمَاو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ْأَ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الْحَق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ِتُجْز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نَفْس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سَبَت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ظْلَم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جاث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2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  <w:lang w:bidi="ar-EG"/>
        </w:rPr>
      </w:pP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ظ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ذ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اض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ه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ختل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ض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شيئ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مِ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صَالِح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ِنَفْس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س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عَلَيْ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ُ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ظَلَّام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ِّلْعَبِيدِ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46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صلت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ولك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تعارض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ه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شَاؤ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ِيم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كِيم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30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إنسان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راد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شيئ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ح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عطا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شيئ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را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ض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ر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اط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ر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فس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ق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ُؤْ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َكْفُ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.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كهف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َذ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ذْكِرَة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تَّخَذ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َبِيل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مزمل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يُّ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َّا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اءك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هْتَ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هْتَ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ِنَفْس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ضَل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َ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ك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وَكِيلٍ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08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ر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ط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جب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ت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ري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َو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ُ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آمَ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لُّ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مِيع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فَأَنت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ُكْرِ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َّا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تّ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كُو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ُؤْمِنِي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9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</w:p>
    <w:p>
      <w:pPr>
        <w:pStyle w:val="Normal"/>
        <w:jc w:val="left"/>
        <w:rPr>
          <w:rFonts w:ascii="Arial" w:hAnsi="Arial" w:cs="Simplified Arabic"/>
          <w:color w:val="FF00FF"/>
          <w:sz w:val="28"/>
          <w:szCs w:val="28"/>
          <w:u w:val="single"/>
        </w:rPr>
      </w:pPr>
      <w:r>
        <w:rPr>
          <w:rFonts w:cs="Simplified Arabic" w:ascii="Arial" w:hAnsi="Arial"/>
          <w:color w:val="FF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lang w:bidi="ar-EG"/>
        </w:rPr>
        <w:t>4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عن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هد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ش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يض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شاء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  <w:lang w:bidi="ar-EG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عَمِلَ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صَالِحًا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فَلِنَفْسِهِ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وَمَنْ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أَسَاء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فَعَلَيْهَا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رَبُّكَ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بِظَلَّامٍ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ِّلْعَبِيدِ</w:t>
      </w:r>
      <w:r>
        <w:rPr>
          <w:rFonts w:cs="Simplified Arabic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/>
          <w:color w:val="000080"/>
          <w:sz w:val="28"/>
          <w:szCs w:val="28"/>
          <w:lang w:bidi="ar-EG"/>
        </w:rPr>
        <w:t>46</w:t>
      </w:r>
      <w:r>
        <w:rPr>
          <w:rFonts w:cs="Simplified Arabic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فصلت</w:t>
      </w:r>
    </w:p>
    <w:p>
      <w:pPr>
        <w:pStyle w:val="NormalWeb"/>
        <w:bidi w:val="1"/>
        <w:jc w:val="left"/>
        <w:rPr>
          <w:rFonts w:ascii="Tahoma" w:hAnsi="Tahoma" w:eastAsia="SimSun;宋体" w:cs="Simplified Arabic"/>
          <w:color w:val="0000FF"/>
          <w:sz w:val="28"/>
          <w:szCs w:val="28"/>
          <w:lang w:eastAsia="zh-CN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ع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ير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تب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وتع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قال</w:t>
      </w:r>
      <w:r>
        <w:rPr>
          <w:rFonts w:eastAsia="SimSun;宋体" w:cs="Simplified Arabic" w:ascii="Tahoma" w:hAnsi="Tahoma"/>
          <w:sz w:val="28"/>
          <w:szCs w:val="28"/>
          <w:rtl w:val="true"/>
          <w:lang w:eastAsia="zh-CN" w:bidi="ar-EG"/>
        </w:rPr>
        <w:t xml:space="preserve">: </w:t>
      </w:r>
    </w:p>
    <w:p>
      <w:pPr>
        <w:pStyle w:val="NormalWeb"/>
        <w:tabs>
          <w:tab w:val="clear" w:pos="720"/>
          <w:tab w:val="left" w:pos="8504" w:leader="none"/>
        </w:tabs>
        <w:bidi w:val="1"/>
        <w:jc w:val="left"/>
        <w:rPr>
          <w:rFonts w:eastAsia="SimSun;宋体" w:cs="Simplified Arabic"/>
          <w:sz w:val="28"/>
          <w:szCs w:val="28"/>
          <w:lang w:eastAsia="zh-CN"/>
        </w:rPr>
      </w:pPr>
      <w:r>
        <w:rPr>
          <w:rFonts w:eastAsia="SimSun;宋体" w:cs="Simplified Arabic"/>
          <w:color w:val="000080"/>
          <w:sz w:val="28"/>
          <w:szCs w:val="28"/>
          <w:rtl w:val="true"/>
          <w:lang w:eastAsia="zh-CN" w:bidi="ar-EG"/>
        </w:rPr>
        <w:t>)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يا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عبادي</w:t>
      </w:r>
      <w:r>
        <w:rPr>
          <w:rFonts w:eastAsia="SimSun;宋体" w:cs="Simplified Arabic"/>
          <w:color w:val="000080"/>
          <w:sz w:val="28"/>
          <w:szCs w:val="28"/>
          <w:rtl w:val="true"/>
          <w:lang w:eastAsia="zh-CN" w:bidi="ar-EG"/>
        </w:rPr>
        <w:t xml:space="preserve">: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إني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حرمت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الظلم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نفسي،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وجعـلته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بيـنكم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محرماً؛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فلا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تـظـالـمـوا</w:t>
      </w:r>
      <w:r>
        <w:rPr>
          <w:rFonts w:eastAsia="SimSun;宋体" w:cs="Simplified Arabic"/>
          <w:color w:val="000080"/>
          <w:sz w:val="28"/>
          <w:szCs w:val="28"/>
          <w:rtl w:val="true"/>
          <w:lang w:eastAsia="zh-CN" w:bidi="ar-EG"/>
        </w:rPr>
        <w:t>(..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</w:r>
      <w:r>
        <w:rPr>
          <w:rFonts w:eastAsia="SimSun;宋体" w:cs="Simplified Arabic"/>
          <w:sz w:val="28"/>
          <w:szCs w:val="28"/>
          <w:rtl w:val="true"/>
          <w:lang w:eastAsia="zh-CN"/>
        </w:rPr>
        <w:t>.</w:t>
      </w:r>
      <w:r>
        <w:rPr>
          <w:rStyle w:val="FootnoteCharacters"/>
          <w:rStyle w:val="FootnoteAnchor"/>
          <w:rFonts w:eastAsia="SimSun;宋体" w:cs="Simplified Arabic"/>
          <w:sz w:val="28"/>
          <w:szCs w:val="28"/>
          <w:rtl w:val="true"/>
          <w:lang w:eastAsia="zh-CN"/>
        </w:rPr>
        <w:footnoteReference w:id="7"/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قسم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علماء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هداية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إلى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نوعين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لقس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لأو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هدا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دل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وإرشاد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ر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ي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رفض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أ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ثَمُود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هَدَيْنَا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اسْتَحَبّ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عَم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هُ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...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 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صلت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القرطب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قَوْل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عَزّ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جَلّ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ثَمُو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فَهَدَيْنَاهُ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 xml:space="preserve">":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بَيَّنَّ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مْ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هد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ق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رْتَدّ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دْبَارِهِ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َعْد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تَبَيَّنَ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لَ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ْهُ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شَّيْطَان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َوَّ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أَمْ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حم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لقس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لثان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هدا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زياد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وفض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ومعونة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800000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هْتَدَوْ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زَاد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ُدً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آتَا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قْواهُمْ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حمد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ا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ق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ل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يادة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ري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يُّ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َّا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اءك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هْتَ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هْتَ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ِنَفْس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ضَل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َ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ك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وَكِيلٍ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08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مسلم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ط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ريح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ض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شخص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نا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غ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شاد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ق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راد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م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فس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زَاغ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زَاغ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ُوب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هْ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قَوْ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فَاسِقِي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ص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ات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ش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شَاقِق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رَّسُو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َعْد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بَيَّ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هُ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َتَّبِع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غَيْ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َبِي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مُؤْمِن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نُوَلّ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وَلّ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نُصْل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هَنَّ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سَاءت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صِير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1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ق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مو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ط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{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ُضِلّ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..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فَاسِق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6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)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نقُض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ه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َعْد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يثَاق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َقْطَع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مَ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وصَ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ُفْسِد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ُولَئ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خَاسِر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بقرة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{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َيَهْدِ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شاء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} 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ر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رادت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َهْ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َيْ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َاب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آمَ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تَطْمَئِن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ُوبُه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ذِك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ذِك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طْمَئِن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قُلُوبُ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8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رع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اب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</w:p>
    <w:p>
      <w:pPr>
        <w:pStyle w:val="Normal"/>
        <w:jc w:val="center"/>
        <w:rPr>
          <w:rFonts w:cs="Simplified Arabic"/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ثاني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  <w:lang w:bidi="ar-EG"/>
        </w:rPr>
        <w:t>1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بالإسلا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اد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ر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ِ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ّ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و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َّ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حَيْ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ي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َّيْ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بْرَاهِي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ِي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قِيم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تَفَرَّق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ِ</w:t>
      </w:r>
      <w:r>
        <w:rPr>
          <w:rFonts w:cs="Simplified Arabic"/>
          <w:color w:val="000080"/>
          <w:sz w:val="28"/>
          <w:szCs w:val="28"/>
          <w:rtl w:val="true"/>
        </w:rPr>
        <w:t>..........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و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3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إ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وَلَّيْ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أَلْت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جْر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جْر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ُمِ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ك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ُسْلِمِي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72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نس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 </w:t>
        <w:br/>
      </w: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بْرَاهِي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هُودِيّ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صْرَانِيّ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ك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نِيف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ُسْلِم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ُشْرِكِي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67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ت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َلَ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وَكَّ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ُسْلِمِي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84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نس</w:t>
      </w:r>
      <w:r>
        <w:rPr>
          <w:rFonts w:cs="Simplified Arabic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َ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س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ي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ُف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صَار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حَوَارِيّ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حْ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صَا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شْه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أَ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ْلِمُو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52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rFonts w:cs="Simplified Arabic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ناسخ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حح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</w:t>
      </w:r>
      <w:r>
        <w:rPr>
          <w:rFonts w:cs="Simplified Arabic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ِسْلا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.. 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9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بْتَغ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ي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ِسْلاَ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ِي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ْب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خَاسِر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85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</w:rPr>
        <w:t>2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دع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فراد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عباد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خصيصه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ل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حد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النه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شر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فقا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عال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: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ْرِك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........... 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6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ر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شَاء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رِك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قَ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فْتَ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ثْ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ظِي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8</w:t>
      </w:r>
      <w:r>
        <w:rPr>
          <w:rFonts w:cs="Simplified Arabic"/>
          <w:color w:val="000080"/>
          <w:sz w:val="28"/>
          <w:szCs w:val="28"/>
          <w:rtl w:val="true"/>
        </w:rPr>
        <w:t xml:space="preserve">] </w:t>
      </w:r>
      <w:r>
        <w:rPr>
          <w:rFonts w:cs="Simplified Arabic"/>
          <w:color w:val="000080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بَاد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سْرَف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فُسِهِ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نَط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َّحْم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ُّنُو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مِي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غَفُو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حِي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53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آ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د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يْ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د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س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يما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الل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الكت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نزله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بالرس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ذي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رسلو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قب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فقا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ع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ِ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رَسُول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زّ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ز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ب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ْفُ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لاَئِكَت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كُتُ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رُسُل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و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اَ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ِي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36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  <w:t xml:space="preserve">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يتر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خيرا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ل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ع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لي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م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ذل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</w:t>
      </w:r>
    </w:p>
    <w:p>
      <w:pPr>
        <w:pStyle w:val="Normal13pt"/>
        <w:spacing w:lineRule="auto" w:line="24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مُ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عَدْ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إِحْس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يت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َنْه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فَحْش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ُنكَ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بَغْي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ِظ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َلّ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ذَكَّر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ح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90</w:t>
      </w:r>
      <w:r>
        <w:rPr>
          <w:rFonts w:cs="Simplified Arabic"/>
          <w:color w:val="000080"/>
          <w:sz w:val="28"/>
          <w:szCs w:val="28"/>
          <w:rtl w:val="true"/>
        </w:rPr>
        <w:t xml:space="preserve">] </w:t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مُر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ؤد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َمَانَ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هْلِ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ذ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كَمْت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ي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َاس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حْكُم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عَدْ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عِ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ِظ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ِي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ص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58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َض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يَّ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الْوَالِدَي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حْسَ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بْلُغَ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ند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ِب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دُ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ِلاَ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ُ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ف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نْهَرْ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ُ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رِي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23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ي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ِر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وَل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ُجُوه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ِب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َشْرِ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غْر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ـك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ِر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و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لآئِك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نَّبِيّ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آت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بّ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و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تَام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سَاك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ب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بِ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سَّآئِل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ِق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قَا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َلا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آت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َكَا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ُوف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عَهْدِهِ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ذ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اهَ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صَّابِر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َأْ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ضَّرّ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ح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َأْس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ولَـ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دَق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ُولَـ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ُتَّق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ق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77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د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ْرِك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الْوَالِدَي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حْسَ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تَام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سَاكِ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جَا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جَا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جُنُ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صَّاح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جَن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ب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بِ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لَك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ْمَان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ِ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خْتَا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خُو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6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يدع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شرا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ل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نه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ن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حذ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ن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ذل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َالَوْ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ت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ّ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ْرِك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الْوَالِدَي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حْسَ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تُ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لاَدَ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ْلاَق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َّحْ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رْزُق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يَّا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رَب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فَوَاحِش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َه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ط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تُ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َف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ت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ّ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حَق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لِ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َّا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َلّ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ْقِل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ع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51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ْتَنِب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ن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ن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ثْ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جَسَّس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غْتَ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َّعْض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ُحِ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د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كُ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حْ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خِ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يْت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كَرِهْتُمُ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تَّق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وَّاب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َّحِي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2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سْخَ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ُون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يْ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ِّ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ُ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يْ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هُ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لْمِز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فُس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نَابَز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أَلْق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ئ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ِسْ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فُسُو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ِيم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تُب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أُوْلَ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الِم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1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آت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يَتَام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مْوَال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تَبَدَّ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خَبِيث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طَّيّ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أْكُ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مْوَال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مْوَالِ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وب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ب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2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خَمْ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يْس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أَنصَ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أَزْلا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جْس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َ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َيْط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اجْتَنِبُ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َلّ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فْلِح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90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color w:val="FF0000"/>
          <w:sz w:val="36"/>
          <w:szCs w:val="36"/>
          <w:u w:val="single"/>
        </w:rPr>
        <w:t>3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عم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ال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جز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َ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آمَنُواْ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عَمِ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َالِحَ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ه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َغْفِر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جْر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ظِي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9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آمَنُوا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عَمِل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َالِحَ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ضِي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ج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ْس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َ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ه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0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يِّئ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جْز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ثْلَ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الِ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كَر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ث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ؤْمِن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أُوْلَ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دْخُل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جَنّ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رْزَق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غَي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سَا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اف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0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الِ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ِنَفْس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َلَي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ظَلَّا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ِلْعَبِي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6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800000"/>
          <w:sz w:val="28"/>
          <w:szCs w:val="28"/>
          <w:u w:val="single"/>
          <w:rtl w:val="true"/>
        </w:rPr>
        <w:br/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وم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عد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ل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تعالى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أ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إنسا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لا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يتحم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خطيئة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غير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فقد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قا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ل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تعالى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ي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لْإِنس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ع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ج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9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غَي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بْغ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ء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كْس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فْس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لا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تَزِرُ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ازِرَةٌ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ِزْر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أُخْ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ُم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ِ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َرْجِع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يُنَبِّئ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خْتَلِف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ع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64</w:t>
      </w:r>
      <w:r>
        <w:rPr>
          <w:rFonts w:cs="Simplified Arabic"/>
          <w:color w:val="000080"/>
          <w:sz w:val="28"/>
          <w:szCs w:val="28"/>
          <w:rtl w:val="true"/>
        </w:rPr>
        <w:t xml:space="preserve">] 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أ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ب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َ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هْتَد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إِنّ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هْتَ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نَفْس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إِنّ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ضِل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ز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زِر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ِز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خْ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عَذِّب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تّ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بْعَث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5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13pt"/>
        <w:spacing w:lineRule="auto" w:line="240"/>
        <w:jc w:val="center"/>
        <w:rPr>
          <w:rFonts w:cs="Simplified Arabic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</w:rPr>
        <w:t>4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شري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13pt"/>
        <w:spacing w:lineRule="auto" w:line="24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ي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ولة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</w:t>
      </w:r>
    </w:p>
    <w:p>
      <w:pPr>
        <w:pStyle w:val="Normal13pt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فص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ج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"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شريع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شريع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ربان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13pt"/>
        <w:spacing w:lineRule="auto" w:line="24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وَتَمّ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لِمَ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ِدْ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َدْ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بَدِّ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كَلِمَات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مِي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عَلِي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ع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15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ب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13pt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] 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"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عجاز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فكر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كتور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حم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لبي</w:t>
      </w:r>
      <w:r>
        <w:rPr>
          <w:rFonts w:cs="Simplified Arabic"/>
          <w:sz w:val="28"/>
          <w:szCs w:val="28"/>
          <w:u w:val="single"/>
          <w:rtl w:val="true"/>
        </w:rPr>
        <w:t>"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بري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¸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س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ص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</w:p>
    <w:p>
      <w:pPr>
        <w:pStyle w:val="Normal13pt"/>
        <w:spacing w:lineRule="auto" w:line="240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صاد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شريع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ص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(.. </w:t>
      </w:r>
      <w:r>
        <w:rPr>
          <w:rFonts w:cs="Simplified Arabic"/>
          <w:sz w:val="28"/>
          <w:sz w:val="28"/>
          <w:szCs w:val="28"/>
          <w:rtl w:val="true"/>
        </w:rPr>
        <w:t>كِت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ْكِ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ا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صِّ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د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ِيرٍ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ص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سْو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سَن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ِ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رْجُ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وْ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آخِ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ذَك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ز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21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جذ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ه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</w:p>
    <w:p>
      <w:pPr>
        <w:pStyle w:val="Normal13pt"/>
        <w:spacing w:lineRule="auto" w:line="2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اتَّخَذ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ْبَار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رُهْبَان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رْبَاب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و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سِي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رْي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مِر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يَ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ه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حِد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بْحَا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رِك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Cs w:val="28"/>
        </w:rPr>
        <w:t>31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وب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سْ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عْبُدهُمْ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َلَي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َرِّم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تُحَرِّمُ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ُحِلّ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ّ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تُحِلُّو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خ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ت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لَى</w:t>
      </w:r>
      <w:r>
        <w:rPr>
          <w:rFonts w:cs="Simplified Arabic"/>
          <w:color w:val="000080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تِل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بَادَتهمْ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َك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ذ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ص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ُ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]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077" w:right="964" w:gutter="567" w:header="0" w:top="1349" w:footer="709" w:bottom="1701"/>
      <w:pgNumType w:start="19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قذائف الحق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حمد الغزال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168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69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قذائف الحق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حمد الغزال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رواه البخار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جامع الصحيح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7280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والألبان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لسلة الصحيحة </w:t>
      </w:r>
      <w:r>
        <w:rPr>
          <w:rFonts w:cs="Arial" w:ascii="Arial" w:hAnsi="Arial"/>
          <w:sz w:val="22"/>
          <w:szCs w:val="22"/>
        </w:rPr>
        <w:t>2044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بودية ص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rtl w:val="true"/>
        </w:rPr>
        <w:t xml:space="preserve"> 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البخاري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كتاب التفسير – ومسلم كتاب القدر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eastAsia="SimSun;宋体" w:cs="Arial"/>
          <w:sz w:val="22"/>
          <w:sz w:val="22"/>
          <w:szCs w:val="22"/>
          <w:rtl w:val="true"/>
          <w:lang w:eastAsia="zh-CN"/>
        </w:rPr>
        <w:t xml:space="preserve">صحيح </w:t>
      </w:r>
      <w:r>
        <w:rPr>
          <w:rFonts w:ascii="Arial" w:hAnsi="Arial" w:eastAsia="SimSun;宋体" w:cs="Arial"/>
          <w:sz w:val="22"/>
          <w:sz w:val="22"/>
          <w:szCs w:val="22"/>
          <w:rtl w:val="true"/>
          <w:lang w:eastAsia="zh-CN" w:bidi="ar-EG"/>
        </w:rPr>
        <w:t>مسلم</w:t>
      </w:r>
      <w:r>
        <w:rPr>
          <w:rFonts w:eastAsia="SimSun;宋体" w:cs="Arial" w:ascii="Arial" w:hAnsi="Arial"/>
          <w:sz w:val="22"/>
          <w:szCs w:val="22"/>
          <w:rtl w:val="true"/>
          <w:lang w:eastAsia="zh-CN" w:bidi="ar-EG"/>
        </w:rPr>
        <w:t xml:space="preserve">- </w:t>
      </w:r>
      <w:r>
        <w:rPr>
          <w:rFonts w:ascii="Arial" w:hAnsi="Arial" w:eastAsia="SimSun;宋体" w:cs="Arial"/>
          <w:sz w:val="22"/>
          <w:sz w:val="22"/>
          <w:szCs w:val="22"/>
          <w:rtl w:val="true"/>
          <w:lang w:eastAsia="zh-CN" w:bidi="ar-EG"/>
        </w:rPr>
        <w:t xml:space="preserve">حديث </w:t>
      </w:r>
      <w:r>
        <w:rPr>
          <w:rFonts w:eastAsia="SimSun;宋体" w:cs="Arial" w:ascii="Arial" w:hAnsi="Arial"/>
          <w:sz w:val="22"/>
          <w:szCs w:val="22"/>
          <w:lang w:eastAsia="zh-CN" w:bidi="ar-EG"/>
        </w:rPr>
        <w:t>2577</w:t>
      </w:r>
      <w:r>
        <w:rPr>
          <w:rFonts w:eastAsia="SimSun;宋体" w:cs="Arial" w:ascii="Arial" w:hAnsi="Arial"/>
          <w:sz w:val="22"/>
          <w:szCs w:val="22"/>
          <w:rtl w:val="true"/>
          <w:lang w:eastAsia="zh-CN" w:bidi="ar-EG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>(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  <w:lang w:bidi="ar-EG"/>
        </w:rPr>
        <w:t>عقيدة المسلم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</w:rPr>
        <w:t xml:space="preserve"> – محمد الغزالي 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>-</w:t>
      </w:r>
      <w:r>
        <w:rPr>
          <w:rFonts w:cs="Arial" w:ascii="Arial" w:hAnsi="Arial"/>
          <w:color w:val="0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color w:val="000080"/>
          <w:sz w:val="22"/>
          <w:szCs w:val="22"/>
          <w:lang w:bidi="ar-EG"/>
        </w:rPr>
        <w:t>114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>)</w:t>
        <w:br/>
      </w:r>
    </w:p>
  </w:footnote>
  <w:footnote w:id="9">
    <w:p>
      <w:pPr>
        <w:pStyle w:val="Normal13pt"/>
        <w:tabs>
          <w:tab w:val="clear" w:pos="720"/>
          <w:tab w:val="left" w:pos="3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حمد شلبي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4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لخصائص العامة للإسلام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يوسف القرضاوي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لإسلام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حمد شلبي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62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3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sz w:val="22"/>
          <w:szCs w:val="22"/>
          <w:rtl w:val="true"/>
        </w:rPr>
        <w:t>).</w:t>
      </w:r>
    </w:p>
  </w:footnote>
  <w:footnote w:id="12">
    <w:p>
      <w:pPr>
        <w:pStyle w:val="Normal13pt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خصائص الإسلام – 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وسف القرضاوي ص </w:t>
      </w:r>
      <w:r>
        <w:rPr>
          <w:rFonts w:cs="Arial" w:ascii="Arial" w:hAnsi="Arial"/>
          <w:b/>
          <w:bCs/>
          <w:sz w:val="22"/>
          <w:szCs w:val="22"/>
        </w:rPr>
        <w:t>181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18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خلاصة</w:t>
      </w:r>
      <w:r>
        <w:rPr>
          <w:rFonts w:ascii="Tahoma" w:hAnsi="Tahoma" w:cs="Tahoma"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درجة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حس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sz w:val="22"/>
          <w:szCs w:val="22"/>
          <w:rtl w:val="true"/>
        </w:rPr>
        <w:t xml:space="preserve">- 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محدث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اب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تيمي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sz w:val="22"/>
          <w:szCs w:val="22"/>
          <w:rtl w:val="true"/>
        </w:rPr>
        <w:t xml:space="preserve">- 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مصد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حقيقة الإسلام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والإيما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sz w:val="22"/>
          <w:szCs w:val="22"/>
          <w:rtl w:val="true"/>
        </w:rPr>
        <w:t xml:space="preserve">- 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صفحة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</w:rPr>
        <w:t>111</w:t>
      </w:r>
      <w:r>
        <w:rPr>
          <w:rFonts w:cs="Arial" w:ascii="Arial" w:hAnsi="Arial"/>
          <w:color w:val="800000"/>
          <w:sz w:val="22"/>
          <w:szCs w:val="2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Traditional Arabic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Cs w:val="20"/>
    </w:rPr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41:00Z</dcterms:created>
  <dc:creator>Agiba Petroluem Company</dc:creator>
  <dc:description/>
  <cp:keywords/>
  <dc:language>en-US</dc:language>
  <cp:lastModifiedBy>USER</cp:lastModifiedBy>
  <cp:lastPrinted>2006-10-18T15:01:00Z</cp:lastPrinted>
  <dcterms:modified xsi:type="dcterms:W3CDTF">2007-03-04T13:29:00Z</dcterms:modified>
  <cp:revision>26</cp:revision>
  <dc:subject/>
  <dc:title>الفصل الثاني </dc:title>
</cp:coreProperties>
</file>